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(davalac akcionar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Za glasanje na Redovnoj sednici Skupštine akcionara ZIMPA A.D. Ub, sazvanoj z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24.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06.2025. godine, u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1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00 časova, u Ubu, ulica 7 jula br. 2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Ja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Ime i prezim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Iz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Mesto i adresa prebivališt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JMBG (br.pasoša za strano fizičo lice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Sigma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 A.D.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4.06.2025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godine, od ukupno 25.195 akcija izdavaoca ZIMPA A.D. Ub, registrovanih u Centralnom registru depo i kliring hartija od vrednosti CFI: ESVUFR, ISIN: RSZIMPE5875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OVLAŠĆUJE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ime i prezime ili poslovno ime i sedište opunomoćenog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___________________________________________________________________ 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adresa prebivališta/sedište društv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__________________________________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i/>
          <w:iCs/>
          <w:sz w:val="18"/>
          <w:szCs w:val="18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Da u moje ime učestvuje u radu, kao i da u moje ime vrši pravo glasa za ______ akcija izdavaoca ZIMPA A.D. Ub, registrovanih u Centralnom registru depo i kliring hartija od vrednosti CFI: ESVUFR, ISIN: RSZIMPE58754 na sednici Skupštine akcionara ZIMPA A.D. Ub koja će biti održana dan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24.06.2025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Izuzetno ovlašćenju iz prethodnog stava ovog punomoćja, nalažem punomoćniku da postupa po mojim instrukcijama prilikom vršenja prava glasa, odnosno da glasa po tačkama predloženog dnevnog reda na sledeći način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506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4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vajanje predloženog dnevnog reda</w:t>
            </w:r>
            <w:r>
              <w:rPr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ošenje odluke o usvajanju godišnjeg izveštaja o poslovanju za 20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</w:rPr>
              <w:t>4. godinu</w:t>
            </w:r>
            <w:r>
              <w:rPr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ošenje odluke o usvajanju Finansijskih izveštaja za 2024. godinu sa izveštajem revizora</w:t>
            </w:r>
            <w:r>
              <w:rPr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ošenje Odluke o</w:t>
            </w:r>
            <w:r>
              <w:rPr>
                <w:sz w:val="18"/>
                <w:szCs w:val="18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ošenje Odluke o izboru ovlašćenog revizora za reviziju finansijskih izveštaja za 2025. godinu</w:t>
            </w:r>
            <w:r>
              <w:rPr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Donošenje odluke o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8"/>
                <w:szCs w:val="18"/>
                <w:lang w:val="sr-Latn-RS"/>
              </w:rPr>
              <w:t>Donošenje odluke o usvanjanju Izveštaja o naknadama direktora za 2024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Ovo punomoćje izdajem samo za sednicu Skupštine akcionara ZIMPA A.D. Ub koja će biti održana dan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24.06.2025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godi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58:00Z</dcterms:created>
  <dc:creator>tamara.bozanic</dc:creator>
  <dc:description/>
  <cp:keywords/>
  <dc:language>en-US</dc:language>
  <cp:lastModifiedBy>Ana-Marija Vukojevic</cp:lastModifiedBy>
  <dcterms:modified xsi:type="dcterms:W3CDTF">2025-05-21T07:01:00Z</dcterms:modified>
  <cp:revision>5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EFCF5CCD34F3BA914E35BAAED7B66_12</vt:lpwstr>
  </property>
  <property fmtid="{D5CDD505-2E9C-101B-9397-08002B2CF9AE}" pid="3" name="KSOProductBuildVer">
    <vt:lpwstr>1033-12.2.0.16909</vt:lpwstr>
  </property>
</Properties>
</file>