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r-Latn-R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 glasanje na Redovnoj sednici Skupštine akcionara ZIMPA A.D. Ub, sazvanoj z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06.2025. godine, u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0 časova, u Ubu, ulica 7 jula br.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r-Latn-R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,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društv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ZIMPA A.D. Ub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5.godine, od ukupno 25.195 akcija izdavaoca ZIMPA A.D. Ub, registrovanih u Centralnom registru depo i kliring hartija od vrednosti CFI:  ESVUFR, ISIN: RSZIMPE5875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91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27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ajanje predloženog dnevnog reda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 usvajanju godišnjeg izveštaja o poslovanju za 20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</w:rPr>
              <w:t>4. godinu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 usvajanju Finansijskih izveštaja za 2024. godinu sa izveštajem revizora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pokriću gubitk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šenje Odluke o izboru ovlašćenog revizora za reviziju finansijskih izveštaja za 2025. godinu</w:t>
            </w:r>
            <w:r>
              <w:rPr>
                <w:sz w:val="20"/>
                <w:szCs w:val="20"/>
                <w:lang w:val="sr-Latn-RS"/>
              </w:rPr>
              <w:t>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Donošenje odluke o imenovanju članova Odbora direktora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yellow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nošenje odluke o usvajanju Izveštaja o naknadama direktora za 2024. godinu;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zakonom kojim se uređuje overa potpisa. (Zakon o overavanju potpisa, rukopisa i prepisa Sl.glasnik RS br.93/2014, 22/2015 i 87/2018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0:00Z</dcterms:created>
  <dc:creator>tamara.bozanic</dc:creator>
  <dc:description/>
  <cp:keywords/>
  <dc:language>en-US</dc:language>
  <cp:lastModifiedBy>Ana-Marija Vukojevic</cp:lastModifiedBy>
  <dcterms:modified xsi:type="dcterms:W3CDTF">2025-05-21T06:58:00Z</dcterms:modified>
  <cp:revision>5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0437185A44C28F08C87AD4AC0C42_12</vt:lpwstr>
  </property>
  <property fmtid="{D5CDD505-2E9C-101B-9397-08002B2CF9AE}" pid="3" name="KSOProductBuildVer">
    <vt:lpwstr>1033-12.2.0.16909</vt:lpwstr>
  </property>
</Properties>
</file>