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BAVEŠTENJA AKCIONARIM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 NAČINU GLASANJA U ODSUSTV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ionari mogu da glasaju pisanim putem bez prisustva sednici, uz overu svog potpisa na formularu za glasanje u skladu sa zakonom kojim se uređuje overa potpi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ionar koji je glasao u odsustvu smatra se prisutnim na sednici prilikom odlučivanja o tačkama dnevnog reda po kojima je glasa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asovi akcionara koji je glasao u odsustvu na način propisan Zakonom se računaju u kvorum za odlučivanje, kao i u zbir glasova neophodan za donošenje svake pojedinačn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 za glasanje u odsustvu  se nalazi na internet stranici Društv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galeb.com</w:t>
        </w:r>
      </w:hyperlink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ionari su dužni da Formular za glasanje u odsustvu dostave Društvu najkasnije do početka sednice Skupštine akcionara, u zatvorenoj koverti adresiranoj na Pravnu službu na adresu  društva, sa naznakom “Izjašnjenje za Skupštinu-ne otvarati“, da bi se mogao smatrati punovažni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cionari mogu skeniran Formular za glasanje u odsustvu dostaviti Društvu na adresu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ravna.sluzba@galeb.com</w:t>
        </w:r>
      </w:hyperlink>
      <w:r>
        <w:rPr>
          <w:rFonts w:cs="Verdana" w:ascii="Verdana" w:hAnsi="Verdana"/>
          <w:sz w:val="20"/>
          <w:szCs w:val="20"/>
        </w:rPr>
        <w:t xml:space="preserve"> uz obavezu da originalni primerak dostave Društvu u najkraćem roku, a najkasnije do početka sednice Skupštine društ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PRAVU NA POSTAVLJANJE PITANJA I DOBIJANJE ODGOVOR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cionar koji ima pravo učešća u radu skupštine, ima pravo da Odboru direktora </w:t>
      </w:r>
      <w:r>
        <w:rPr>
          <w:rFonts w:cs="Verdana" w:ascii="Verdana" w:hAnsi="Verdana"/>
          <w:sz w:val="20"/>
          <w:szCs w:val="20"/>
          <w:lang w:val="sr-Latn-CS"/>
        </w:rPr>
        <w:t>Društva</w:t>
      </w:r>
      <w:r>
        <w:rPr>
          <w:rFonts w:cs="Verdana" w:ascii="Verdana" w:hAnsi="Verdana"/>
          <w:sz w:val="20"/>
          <w:szCs w:val="20"/>
        </w:rPr>
        <w:t xml:space="preserve"> postavi pitanja koja se odnose na tačke dnevnog reda sednice, kao i druga pitanja u vezi sa društvom u meri u kojoj su odgovori na ta pitanja neophodni za pravilnu procenu pitanja koja se odnose na tačke dnevnog reda sednic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stavljeno pitanje odgovor se daje u toku trajanja sednice, izuzev: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o bi se razumno moglo zaključiti da bi davanjem odgovora mogla biti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</w:rPr>
        <w:t>naneta šteta društvu ili sa njime povezanom licu,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o bi davanjem odgovora bilo učinjeno krivično delo,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o je odgovarajuća informacija dostupna na internet stranici društva u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</w:rPr>
        <w:t>formi pitanja i odgovora najmanje sedam dana pre dana održavanja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</w:rPr>
        <w:t>sednice.</w:t>
      </w:r>
    </w:p>
    <w:p>
      <w:pPr>
        <w:pStyle w:val="Normal"/>
        <w:autoSpaceDE w:val="false"/>
        <w:ind w:left="900" w:right="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slučaju uskraćivanja odgovora na postavljeno pitanje, ta činjenica i razlog iz kojeg je uskraćeno davanje odgovora biće uneta u zapisnik sa sednic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ionar kome je uskraćen odgovor kao i svaki akcionar koji je na zapisnik izjavio da smatra da je odgovor neopravdano uskraćen ima pravo da u roku od osam dana od dana održavanja sednice zahteva da nadležni sud u vanparničnom postupku naloži društvu da mu dostavi odgovor na postavljeno pitanje u roku od osam da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 PRAVU NA PREDLAGANJE DOPUNE DNEVNOG RED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cionar ili više akcionara koji poseduju najmanje 5% akcija sa pravom glasa može Odboru direktora Društva predložiti dodatne tačke za dnevni red sednice, o kojima predlažu da se raspravlja, kao i dodatne tačke o kojima se predlaže da skupština donese odluku, pod uslovom da obrazlože taj predlog ili da dostave tekst odluke koju predlaž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dlog dopune dnevnog reda se dostavlja pismenim putem, najkasnije 20 (dvadeset) dana pre dana održavanja sednice Skupštine akcionar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štvo je dužno da predlog za dopunu dnevnog reda Skupštine akcionara objavi na svojoj internet stranici najkasnije narednog radnog dana nakon prije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 slučaju prihvatanja predloga dopune dnevnog reda, novi dnevni red će bez odlaganja biti objavljen i dostavljen akcionarima, na isti način na koji je prethodno objavljen i dostavljen poziv za prisustvovanje sednici Skupštine akcionarskog Društva na način predviđen u članu 335. st. 3. do 5. Zakona o privrednim društvim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</w:rPr>
        <w:t>U slučaju da Odbor direktora Društva ne prihvati predlog dopune dnevnog reda u roku od tri dana od dana prijema predloga, podnosilac predloga ima pravo da u daljem roku od tri dana zahteva da nadležni sud u vanparničnom postupku naloži društvu da predložene tačke stavi na dnevni red skupštin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hyperlink" Target="mailto:pravna.sluzba@galeb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37:00Z</dcterms:created>
  <dc:creator>Ana-Marija Vukojević</dc:creator>
  <dc:description/>
  <dc:language>en-US</dc:language>
  <cp:lastModifiedBy>Ana-Marija Vukojević</cp:lastModifiedBy>
  <dcterms:modified xsi:type="dcterms:W3CDTF">2024-05-14T11:3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672A25F6846289D30DC241C055770_12</vt:lpwstr>
  </property>
  <property fmtid="{D5CDD505-2E9C-101B-9397-08002B2CF9AE}" pid="3" name="KSOProductBuildVer">
    <vt:lpwstr>1033-12.2.0.16909</vt:lpwstr>
  </property>
</Properties>
</file>