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ZIMPA A.D. Ub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5. 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0 časova, u Ubu, ulica 7 jula br.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ZIMPA A.D. Ub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5.godine, od ukupno 25.195 akcija izdavaoca ZIMPA A.D. Ub, registrovanih u Centralnom registru depo i kliring hartija od vrednosti CFI: ESVUFR, ISIN: RSZIMPE587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U odsustvu glasam po tačkama predloženog dnevnog reda na sledeći način: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27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ajanje predloženog dnevnog reda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usvajanju godišnjeg izveštaja o poslovanju za 20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</w:rPr>
              <w:t>3. godinu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usvajanju Finansijskih izveštaja za 2024. godinu sa izveštajem revizora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izboru ovlašćenog revizora za reviziju finansijskih izveštaja za 2025. godinu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Donošenje odluke o razrešenju i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sr-Latn-RS"/>
              </w:rPr>
              <w:t>Donošenje odluke o usvanjanju Izveštaja o naknadama direktora za 2024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, </w:t>
        <w:tab/>
        <w:tab/>
        <w:tab/>
        <w:tab/>
        <w:tab/>
        <w:tab/>
        <w:t xml:space="preserve">            </w:t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 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56:00Z</dcterms:created>
  <dc:creator>tamara.bozanic</dc:creator>
  <dc:description/>
  <cp:keywords/>
  <dc:language>en-US</dc:language>
  <cp:lastModifiedBy>Ana-Marija Vukojevic</cp:lastModifiedBy>
  <dcterms:modified xsi:type="dcterms:W3CDTF">2025-05-21T07:00:00Z</dcterms:modified>
  <cp:revision>5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E171D933A4DA692C490236156BCE5_12</vt:lpwstr>
  </property>
  <property fmtid="{D5CDD505-2E9C-101B-9397-08002B2CF9AE}" pid="3" name="KSOProductBuildVer">
    <vt:lpwstr>1033-12.2.0.16909</vt:lpwstr>
  </property>
</Properties>
</file>